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15100" cy="643890"/>
                <wp:effectExtent l="508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44040"/>
                          <a:chOff x="0" y="0"/>
                          <a:chExt cx="6515280" cy="64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152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1" y="909"/>
                                    <a:pt x="1066" y="896"/>
                                    <a:pt x="881" y="909"/>
                                  </a:cubicBezTo>
                                  <a:cubicBezTo>
                                    <a:pt x="697" y="882"/>
                                    <a:pt x="881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57240"/>
                              <a:ext cx="695160" cy="58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120" y="0"/>
                            <a:ext cx="554616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3240"/>
                              <a:ext cx="125748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536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60120"/>
                                  <a:ext cx="112968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8"/>
                                        <a:pt x="767" y="188"/>
                                        <a:pt x="1025" y="158"/>
                                      </a:cubicBezTo>
                                      <a:cubicBezTo>
                                        <a:pt x="1187" y="130"/>
                                        <a:pt x="1025" y="158"/>
                                        <a:pt x="1187" y="130"/>
                                      </a:cubicBezTo>
                                      <a:cubicBezTo>
                                        <a:pt x="1345" y="111"/>
                                        <a:pt x="1187" y="130"/>
                                        <a:pt x="1345" y="111"/>
                                      </a:cubicBezTo>
                                      <a:cubicBezTo>
                                        <a:pt x="1458" y="71"/>
                                        <a:pt x="1345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3"/>
                                      </a:moveTo>
                                      <a:cubicBezTo>
                                        <a:pt x="392" y="326"/>
                                        <a:pt x="147" y="413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3"/>
                                        <a:pt x="0" y="456"/>
                                        <a:pt x="147" y="413"/>
                                      </a:cubicBezTo>
                                      <a:cubicBezTo>
                                        <a:pt x="147" y="413"/>
                                        <a:pt x="147" y="413"/>
                                        <a:pt x="147" y="41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9360"/>
                                  <a:ext cx="11296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7"/>
                                        <a:pt x="767" y="188"/>
                                        <a:pt x="1025" y="157"/>
                                      </a:cubicBezTo>
                                      <a:cubicBezTo>
                                        <a:pt x="1187" y="130"/>
                                        <a:pt x="1025" y="157"/>
                                        <a:pt x="1187" y="130"/>
                                      </a:cubicBezTo>
                                      <a:cubicBezTo>
                                        <a:pt x="1346" y="111"/>
                                        <a:pt x="1187" y="130"/>
                                        <a:pt x="1346" y="111"/>
                                      </a:cubicBezTo>
                                      <a:cubicBezTo>
                                        <a:pt x="1458" y="71"/>
                                        <a:pt x="1346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2"/>
                                      </a:moveTo>
                                      <a:cubicBezTo>
                                        <a:pt x="392" y="326"/>
                                        <a:pt x="147" y="412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2"/>
                                        <a:pt x="0" y="456"/>
                                        <a:pt x="147" y="412"/>
                                      </a:cubicBezTo>
                                      <a:cubicBezTo>
                                        <a:pt x="147" y="412"/>
                                        <a:pt x="147" y="412"/>
                                        <a:pt x="147" y="4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6760" y="14904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60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3pt;height:50.7pt" coordorigin="10,-223" coordsize="10260,1014">
                <v:group id="shape_0" style="position:absolute;left:10;top:-223;width:1294;height:1013"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4;top:-133;width:1094;height:9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36;top:-223;width:8734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0;top:-218;width:1980;height:1009">
                    <v:group id="shape_0" style="position:absolute;left:8290;top:-218;width:1914;height:1009">
  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10;top:17;width:155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606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2675</wp:posOffset>
                </wp:positionH>
                <wp:positionV relativeFrom="paragraph">
                  <wp:posOffset>-46355</wp:posOffset>
                </wp:positionV>
                <wp:extent cx="426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720" w:hanging="720"/>
                              <w:rPr>
                                <w:position w:val="-11"/>
                              </w:rPr>
                            </w:pPr>
                            <w:r>
                              <w:rPr>
                                <w:position w:val="-11"/>
                              </w:rPr>
                              <w:t>Den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6pt;mso-wrap-distance-left:9.05pt;mso-wrap-distance-right:9.05pt;mso-wrap-distance-top:0pt;mso-wrap-distance-bottom:0pt;margin-top:-3.65pt;mso-position-vertical-relative:text;margin-left: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720" w:hanging="720"/>
                        <w:rPr>
                          <w:position w:val="-11"/>
                        </w:rPr>
                      </w:pPr>
                      <w:r>
                        <w:rPr>
                          <w:position w:val="-11"/>
                        </w:rPr>
                        <w:t>Den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5575</wp:posOffset>
                </wp:positionH>
                <wp:positionV relativeFrom="paragraph">
                  <wp:posOffset>45085</wp:posOffset>
                </wp:positionV>
                <wp:extent cx="5686425" cy="1114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1114560"/>
                          <a:chOff x="0" y="0"/>
                          <a:chExt cx="5686560" cy="111456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2819520" cy="106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9520" cy="55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0200" y="221040"/>
                                <a:ext cx="124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320" y="0"/>
                                <a:ext cx="2743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694" w:leader="none"/>
                                    </w:tabs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Density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mass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(in kilograms)</w:t>
                                  </w:r>
                                </w:p>
                                <w:p>
                                  <w:pPr>
                                    <w:tabs>
                                      <w:tab w:val="left" w:pos="1694" w:leader="none"/>
                                    </w:tabs>
                                    <w:overflowPunct w:val="false"/>
                                    <w:bidi w:val="0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(in kg/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9520"/>
                                <a:ext cx="2743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20" w:leader="none"/>
                                    </w:tabs>
                                    <w:overflowPunct w:val="false"/>
                                    <w:bidi w:val="0"/>
                                    <w:spacing w:before="40" w:after="0" w:lineRule="exact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volume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(in 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6320" y="495360"/>
                              <a:ext cx="20574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  <w:tab w:val="left" w:pos="180" w:leader="none"/>
                                    <w:tab w:val="left" w:pos="826" w:leader="none"/>
                                    <w:tab w:val="left" w:pos="1620" w:leader="none"/>
                                  </w:tabs>
                                  <w:overflowPunct w:val="false"/>
                                  <w:bidi w:val="0"/>
                                  <w:spacing w:before="60" w:after="12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nits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g/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or g/c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  <w:tab w:val="left" w:pos="180" w:leader="none"/>
                                    <w:tab w:val="left" w:pos="1386" w:leader="none"/>
                                    <w:tab w:val="left" w:pos="1638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00 kg/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 g/c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29080" y="0"/>
                            <a:ext cx="125748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5pt;margin-top:3.55pt;width:447.75pt;height:87.75pt" coordorigin="-245,71" coordsize="8955,1755">
                <v:group id="shape_0" style="position:absolute;left:-245;top:101;width:4440;height:1680">
                  <v:group id="shape_0" style="position:absolute;left:-245;top:101;width:4440;height:870">
                    <v:line id="shape_0" from="1708,449" to="3666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25;top:101;width:431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694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Density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mas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(in kilograms)</w:t>
                            </w:r>
                          </w:p>
                          <w:p>
                            <w:pPr>
                              <w:tabs>
                                <w:tab w:val="left" w:pos="1694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(in kg/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45;top:431;width:4319;height:53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20" w:leader="none"/>
                              </w:tabs>
                              <w:overflowPunct w:val="false"/>
                              <w:bidi w:val="0"/>
                              <w:spacing w:before="40" w:after="0"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volume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(in m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125;top:881;width:3239;height:8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  <w:tab w:val="left" w:pos="180" w:leader="none"/>
                              <w:tab w:val="left" w:pos="826" w:leader="none"/>
                              <w:tab w:val="left" w:pos="1620" w:leader="none"/>
                            </w:tabs>
                            <w:overflowPunct w:val="false"/>
                            <w:bidi w:val="0"/>
                            <w:spacing w:before="60" w:after="120"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nits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g/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or g/c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)</w:t>
                          </w:r>
                        </w:p>
                        <w:p>
                          <w:pPr>
                            <w:tabs>
                              <w:tab w:val="left" w:pos="0" w:leader="none"/>
                              <w:tab w:val="left" w:pos="180" w:leader="none"/>
                              <w:tab w:val="left" w:pos="1386" w:leader="none"/>
                              <w:tab w:val="left" w:pos="163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00 kg/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 g/c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30;top:71;width:1979;height:17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825</wp:posOffset>
                </wp:positionH>
                <wp:positionV relativeFrom="paragraph">
                  <wp:posOffset>48260</wp:posOffset>
                </wp:positionV>
                <wp:extent cx="207645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36pt;mso-wrap-distance-left:9.05pt;mso-wrap-distance-right:9.05pt;mso-wrap-distance-top:0pt;mso-wrap-distance-bottom:0pt;margin-top:3.8pt;mso-position-vertical-relative:text;margin-left: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647" w:leader="none"/>
          <w:tab w:val="left" w:pos="2397" w:leader="none"/>
          <w:tab w:val="left" w:pos="3232" w:leader="none"/>
          <w:tab w:val="left" w:pos="3770" w:leader="none"/>
          <w:tab w:val="left" w:pos="8045" w:leader="none"/>
        </w:tabs>
        <w:autoSpaceDE w:val="false"/>
        <w:spacing w:lineRule="exact" w:line="201"/>
        <w:rPr>
          <w:rFonts w:ascii="Arial" w:hAnsi="Arial" w:cs="Arial"/>
          <w:i/>
          <w:i/>
          <w:color w:val="000000"/>
          <w:position w:val="2"/>
          <w:sz w:val="14"/>
        </w:rPr>
      </w:pPr>
      <w:r>
        <w:rPr>
          <w:rFonts w:cs="Arial" w:ascii="Arial" w:hAnsi="Arial"/>
          <w:i/>
          <w:color w:val="000000"/>
          <w:position w:val="2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647" w:leader="none"/>
          <w:tab w:val="left" w:pos="2397" w:leader="none"/>
          <w:tab w:val="left" w:pos="3232" w:leader="none"/>
          <w:tab w:val="left" w:pos="3770" w:leader="none"/>
          <w:tab w:val="left" w:pos="8045" w:leader="none"/>
        </w:tabs>
        <w:autoSpaceDE w:val="false"/>
        <w:spacing w:lineRule="exact" w:line="201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647" w:leader="none"/>
          <w:tab w:val="left" w:pos="2397" w:leader="none"/>
          <w:tab w:val="left" w:pos="3232" w:leader="none"/>
          <w:tab w:val="left" w:pos="3770" w:leader="none"/>
          <w:tab w:val="left" w:pos="8045" w:leader="none"/>
        </w:tabs>
        <w:autoSpaceDE w:val="false"/>
        <w:spacing w:lineRule="exact" w:line="201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647" w:leader="none"/>
          <w:tab w:val="left" w:pos="2397" w:leader="none"/>
          <w:tab w:val="left" w:pos="3232" w:leader="none"/>
          <w:tab w:val="left" w:pos="3770" w:leader="none"/>
          <w:tab w:val="left" w:pos="8045" w:leader="none"/>
        </w:tabs>
        <w:autoSpaceDE w:val="false"/>
        <w:spacing w:lineRule="exact" w:line="201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554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554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554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554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554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sz w:val="14"/>
          <w:lang w:val="en-US" w:eastAsia="en-US"/>
        </w:rPr>
      </w:pPr>
      <w:r>
        <w:rPr>
          <w:rFonts w:cs="Arial" w:ascii="Arial" w:hAnsi="Arial"/>
          <w:i/>
          <w:color w:val="000000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46990</wp:posOffset>
                </wp:positionV>
                <wp:extent cx="6657975" cy="1602105"/>
                <wp:effectExtent l="5080" t="5080" r="0" b="5289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602000"/>
                          <a:chOff x="0" y="0"/>
                          <a:chExt cx="6657840" cy="160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4080" cy="160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 </w:t>
                              </w:r>
                            </w:p>
                            <w:p>
                              <w:pPr>
                                <w:tabs>
                                  <w:tab w:val="left" w:pos="434" w:leader="none"/>
                                  <w:tab w:val="left" w:pos="644" w:leader="none"/>
                                  <w:tab w:val="left" w:pos="1106" w:leader="none"/>
                                  <w:tab w:val="left" w:pos="1316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rectangular water tank measures</w:t>
                              </w:r>
                            </w:p>
                            <w:p>
                              <w:pPr>
                                <w:tabs>
                                  <w:tab w:val="left" w:pos="434" w:leader="none"/>
                                  <w:tab w:val="left" w:pos="644" w:leader="none"/>
                                  <w:tab w:val="left" w:pos="1106" w:leader="none"/>
                                  <w:tab w:val="left" w:pos="1316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  <w:t>2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5 m.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What is the volume of the tank?</w:t>
                              </w:r>
                            </w:p>
                            <w:p>
                              <w:pPr>
                                <w:tabs>
                                  <w:tab w:val="left" w:pos="35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What mass of water will it</w:t>
                              </w:r>
                            </w:p>
                            <w:p>
                              <w:pPr>
                                <w:tabs>
                                  <w:tab w:val="left" w:pos="350" w:leader="none"/>
                                  <w:tab w:val="left" w:pos="1750" w:leader="none"/>
                                  <w:tab w:val="left" w:pos="19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contain?</w:t>
                              </w:r>
                            </w:p>
                            <w:p>
                              <w:pPr>
                                <w:tabs>
                                  <w:tab w:val="left" w:pos="350" w:leader="none"/>
                                  <w:tab w:val="left" w:pos="1750" w:leader="none"/>
                                  <w:tab w:val="left" w:pos="19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density of wa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10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28440"/>
                            <a:ext cx="3543480" cy="15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swer</w:t>
                              </w:r>
                            </w:p>
                            <w:p>
                              <w:pPr>
                                <w:tabs>
                                  <w:tab w:val="left" w:pos="1246" w:leader="none"/>
                                  <w:tab w:val="left" w:pos="1582" w:leader="none"/>
                                  <w:tab w:val="left" w:pos="2380" w:leader="none"/>
                                  <w:tab w:val="left" w:pos="2674" w:leader="none"/>
                                  <w:tab w:val="left" w:pos="3542" w:leader="none"/>
                                  <w:tab w:val="left" w:pos="382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Volum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lengt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Symbol" w:hAnsi="Symbol" w:eastAsia="Symbol" w:cs="Symbol"/>
                                  <w:color w:val="000000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bidi="ar-SA" w:val="en-US"/>
                                </w:rPr>
                                <w:t>breadt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000000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bidi="ar-SA" w:val="en-US"/>
                                </w:rPr>
                                <w:t>depth</w:t>
                              </w:r>
                            </w:p>
                            <w:p>
                              <w:pPr>
                                <w:tabs>
                                  <w:tab w:val="left" w:pos="1246" w:leader="none"/>
                                  <w:tab w:val="left" w:pos="1560" w:leader="none"/>
                                  <w:tab w:val="left" w:pos="2114" w:leader="none"/>
                                  <w:tab w:val="left" w:pos="2464" w:leader="none"/>
                                  <w:tab w:val="left" w:pos="2968" w:leader="none"/>
                                  <w:tab w:val="left" w:pos="3262" w:leader="none"/>
                                  <w:tab w:val="left" w:pos="3710" w:leader="none"/>
                                  <w:tab w:val="left" w:pos="404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2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5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0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  <w:tab w:val="left" w:pos="1246" w:leader="none"/>
                                  <w:tab w:val="left" w:pos="1526" w:leader="none"/>
                                  <w:tab w:val="left" w:pos="2436" w:leader="none"/>
                                  <w:tab w:val="left" w:pos="27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0" w:after="0" w:lineRule="exact" w:line="240"/>
                                <w:ind w:hanging="7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Re-arranging the formula (or using the triangle):</w:t>
                              </w:r>
                            </w:p>
                            <w:p>
                              <w:pPr>
                                <w:tabs>
                                  <w:tab w:val="left" w:pos="1246" w:leader="none"/>
                                  <w:tab w:val="left" w:pos="1560" w:leader="none"/>
                                  <w:tab w:val="left" w:pos="2436" w:leader="none"/>
                                  <w:tab w:val="left" w:pos="277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ind w:left="378" w:hanging="2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Mas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dens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volume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  <w:tab w:val="left" w:pos="1246" w:leader="none"/>
                                  <w:tab w:val="left" w:pos="1554" w:leader="none"/>
                                  <w:tab w:val="left" w:pos="2870" w:leader="none"/>
                                  <w:tab w:val="left" w:pos="2912" w:leader="none"/>
                                  <w:tab w:val="left" w:pos="3178" w:leader="none"/>
                                  <w:tab w:val="left" w:pos="33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80"/>
                                <w:ind w:left="1247" w:hanging="124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10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20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  <w:tab w:val="left" w:pos="1246" w:leader="none"/>
                                  <w:tab w:val="left" w:pos="1554" w:leader="none"/>
                                  <w:tab w:val="left" w:pos="2870" w:leader="none"/>
                                  <w:tab w:val="left" w:pos="2912" w:leader="none"/>
                                  <w:tab w:val="left" w:pos="3178" w:leader="none"/>
                                  <w:tab w:val="left" w:pos="33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80"/>
                                <w:ind w:left="1247" w:hanging="124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20 000 k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(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20 tonn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3.7pt;width:524.25pt;height:126.15pt" coordorigin="10,74" coordsize="10485,2523">
                <v:shape id="shape_0" fillcolor="white" stroked="t" o:allowincell="f" style="position:absolute;left:10;top:74;width:10163;height:2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 </w:t>
                        </w:r>
                      </w:p>
                      <w:p>
                        <w:pPr>
                          <w:tabs>
                            <w:tab w:val="left" w:pos="434" w:leader="none"/>
                            <w:tab w:val="left" w:pos="644" w:leader="none"/>
                            <w:tab w:val="left" w:pos="1106" w:leader="none"/>
                            <w:tab w:val="left" w:pos="1316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rectangular water tank measures</w:t>
                        </w:r>
                      </w:p>
                      <w:p>
                        <w:pPr>
                          <w:tabs>
                            <w:tab w:val="left" w:pos="434" w:leader="none"/>
                            <w:tab w:val="left" w:pos="644" w:leader="none"/>
                            <w:tab w:val="left" w:pos="1106" w:leader="none"/>
                            <w:tab w:val="left" w:pos="1316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  <w:t>2 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 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5 m.</w:t>
                        </w:r>
                      </w:p>
                      <w:p>
                        <w:pPr>
                          <w:tabs>
                            <w:tab w:val="left" w:pos="336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What is the volume of the tank?</w:t>
                        </w:r>
                      </w:p>
                      <w:p>
                        <w:pPr>
                          <w:tabs>
                            <w:tab w:val="left" w:pos="350" w:leader="none"/>
                          </w:tabs>
                          <w:overflowPunct w:val="false"/>
                          <w:bidi w:val="0"/>
                          <w:spacing w:lineRule="exact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What mass of water will it</w:t>
                        </w:r>
                      </w:p>
                      <w:p>
                        <w:pPr>
                          <w:tabs>
                            <w:tab w:val="left" w:pos="350" w:leader="none"/>
                            <w:tab w:val="left" w:pos="1750" w:leader="none"/>
                            <w:tab w:val="left" w:pos="1960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contain?</w:t>
                        </w:r>
                      </w:p>
                      <w:p>
                        <w:pPr>
                          <w:tabs>
                            <w:tab w:val="left" w:pos="350" w:leader="none"/>
                            <w:tab w:val="left" w:pos="1750" w:leader="none"/>
                            <w:tab w:val="left" w:pos="1960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density of wa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1000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15;top:119;width:5579;height:2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swer</w:t>
                        </w:r>
                      </w:p>
                      <w:p>
                        <w:pPr>
                          <w:tabs>
                            <w:tab w:val="left" w:pos="1246" w:leader="none"/>
                            <w:tab w:val="left" w:pos="1582" w:leader="none"/>
                            <w:tab w:val="left" w:pos="2380" w:leader="none"/>
                            <w:tab w:val="left" w:pos="2674" w:leader="none"/>
                            <w:tab w:val="left" w:pos="3542" w:leader="none"/>
                            <w:tab w:val="left" w:pos="382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a)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Volum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length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Symbol" w:hAnsi="Symbol" w:eastAsia="Symbol" w:cs="Symbol"/>
                            <w:color w:val="000000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000000"/>
                            <w:lang w:bidi="ar-SA" w:val="en-US"/>
                          </w:rPr>
                          <w:t>breadth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000000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000000"/>
                            <w:lang w:bidi="ar-SA" w:val="en-US"/>
                          </w:rPr>
                          <w:t>depth</w:t>
                        </w:r>
                      </w:p>
                      <w:p>
                        <w:pPr>
                          <w:tabs>
                            <w:tab w:val="left" w:pos="1246" w:leader="none"/>
                            <w:tab w:val="left" w:pos="1560" w:leader="none"/>
                            <w:tab w:val="left" w:pos="2114" w:leader="none"/>
                            <w:tab w:val="left" w:pos="2464" w:leader="none"/>
                            <w:tab w:val="left" w:pos="2968" w:leader="none"/>
                            <w:tab w:val="left" w:pos="3262" w:leader="none"/>
                            <w:tab w:val="left" w:pos="3710" w:leader="none"/>
                            <w:tab w:val="left" w:pos="404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2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2 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 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5 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0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364" w:leader="none"/>
                            <w:tab w:val="left" w:pos="1246" w:leader="none"/>
                            <w:tab w:val="left" w:pos="1526" w:leader="none"/>
                            <w:tab w:val="left" w:pos="2436" w:leader="none"/>
                            <w:tab w:val="left" w:pos="2772" w:leader="none"/>
                          </w:tabs>
                          <w:overflowPunct w:val="false"/>
                          <w:autoSpaceDE w:val="false"/>
                          <w:bidi w:val="0"/>
                          <w:spacing w:before="200" w:after="0" w:lineRule="exact" w:line="240"/>
                          <w:ind w:hanging="7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Re-arranging the formula (or using the triangle):</w:t>
                        </w:r>
                      </w:p>
                      <w:p>
                        <w:pPr>
                          <w:tabs>
                            <w:tab w:val="left" w:pos="1246" w:leader="none"/>
                            <w:tab w:val="left" w:pos="1560" w:leader="none"/>
                            <w:tab w:val="left" w:pos="2436" w:leader="none"/>
                            <w:tab w:val="left" w:pos="2772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ind w:left="378" w:hanging="2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Mas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densit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volume</w:t>
                        </w:r>
                      </w:p>
                      <w:p>
                        <w:pPr>
                          <w:tabs>
                            <w:tab w:val="left" w:pos="1080" w:leader="none"/>
                            <w:tab w:val="left" w:pos="1246" w:leader="none"/>
                            <w:tab w:val="left" w:pos="1554" w:leader="none"/>
                            <w:tab w:val="left" w:pos="2870" w:leader="none"/>
                            <w:tab w:val="left" w:pos="2912" w:leader="none"/>
                            <w:tab w:val="left" w:pos="3178" w:leader="none"/>
                            <w:tab w:val="left" w:pos="330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80"/>
                          <w:ind w:left="1247" w:hanging="124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1000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20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080" w:leader="none"/>
                            <w:tab w:val="left" w:pos="1246" w:leader="none"/>
                            <w:tab w:val="left" w:pos="1554" w:leader="none"/>
                            <w:tab w:val="left" w:pos="2870" w:leader="none"/>
                            <w:tab w:val="left" w:pos="2912" w:leader="none"/>
                            <w:tab w:val="left" w:pos="3178" w:leader="none"/>
                            <w:tab w:val="left" w:pos="330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80"/>
                          <w:ind w:left="1247" w:hanging="124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20 000 k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(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20 tonn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554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554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554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  <w:tab/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  <w:lang w:val="en-US" w:eastAsia="en-US"/>
        </w:rPr>
      </w:pPr>
      <w:r>
        <w:rPr>
          <w:rFonts w:cs="Arial" w:ascii="Arial" w:hAnsi="Arial"/>
          <w:i/>
          <w:color w:val="000000"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97350</wp:posOffset>
            </wp:positionH>
            <wp:positionV relativeFrom="paragraph">
              <wp:posOffset>2815590</wp:posOffset>
            </wp:positionV>
            <wp:extent cx="1666875" cy="14859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  <w:lang w:val="en-US" w:eastAsia="en-US"/>
        </w:rPr>
      </w:pPr>
      <w:r>
        <w:rPr>
          <w:rFonts w:cs="Arial" w:ascii="Arial" w:hAnsi="Arial"/>
          <w:i/>
          <w:color w:val="000000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125</wp:posOffset>
                </wp:positionH>
                <wp:positionV relativeFrom="paragraph">
                  <wp:posOffset>-363855</wp:posOffset>
                </wp:positionV>
                <wp:extent cx="4000500" cy="6096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0" w:leader="none"/>
                              </w:tabs>
                              <w:autoSpaceDE w:val="false"/>
                              <w:spacing w:lineRule="exact" w:line="280"/>
                              <w:ind w:left="426" w:hanging="42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0" w:leader="none"/>
                              </w:tabs>
                              <w:autoSpaceDE w:val="false"/>
                              <w:spacing w:lineRule="exact" w:line="280"/>
                              <w:ind w:left="426" w:hanging="42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0" w:leader="none"/>
                              </w:tabs>
                              <w:autoSpaceDE w:val="false"/>
                              <w:spacing w:lineRule="exact" w:line="280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For each question show all your working clearl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56" w:leader="none"/>
                              </w:tabs>
                              <w:autoSpaceDE w:val="false"/>
                              <w:spacing w:lineRule="exact" w:line="280" w:before="200" w:after="0"/>
                              <w:ind w:left="426" w:hanging="42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n object has a mass of 1000 kg and a</w:t>
                              <w:br/>
                              <w:tab/>
                              <w:t>volume of 2 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 xml:space="preserve"> .</w:t>
                              <w:br/>
                              <w:tab/>
                              <w:t>What is its density, in kg/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56" w:leader="none"/>
                              </w:tabs>
                              <w:autoSpaceDE w:val="false"/>
                              <w:spacing w:lineRule="exact" w:line="280" w:before="200" w:after="0"/>
                              <w:ind w:left="426" w:hanging="42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2.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n object has a mass of 10 g and a volume of</w:t>
                              <w:br/>
                              <w:tab/>
                              <w:t>5 c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56" w:leader="none"/>
                                <w:tab w:val="left" w:pos="1232" w:leader="none"/>
                                <w:tab w:val="left" w:pos="1288" w:leader="none"/>
                              </w:tabs>
                              <w:autoSpaceDE w:val="false"/>
                              <w:spacing w:lineRule="exact" w:line="280"/>
                              <w:ind w:left="426" w:hanging="42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a)</w:t>
                              <w:tab/>
                              <w:t>What is its density, in g/c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56" w:leader="none"/>
                                <w:tab w:val="left" w:pos="1260" w:leader="none"/>
                                <w:tab w:val="left" w:pos="1288" w:leader="none"/>
                              </w:tabs>
                              <w:autoSpaceDE w:val="false"/>
                              <w:spacing w:lineRule="exact" w:line="280"/>
                              <w:ind w:left="426" w:hanging="42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b)</w:t>
                              <w:tab/>
                              <w:t>What is its density, in kg/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56" w:leader="none"/>
                                <w:tab w:val="left" w:pos="3416" w:leader="none"/>
                              </w:tabs>
                              <w:autoSpaceDE w:val="false"/>
                              <w:spacing w:lineRule="exact" w:line="280" w:before="200" w:after="0"/>
                              <w:ind w:left="426" w:hanging="42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3.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hat is the mass of  4 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  <w:tab/>
                              <w:t>of cement, of</w:t>
                              <w:br/>
                              <w:tab/>
                              <w:t>density 3000 kg/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56" w:leader="none"/>
                              </w:tabs>
                              <w:autoSpaceDE w:val="false"/>
                              <w:spacing w:lineRule="exact" w:line="280" w:before="200" w:after="0"/>
                              <w:ind w:left="426" w:hanging="42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n object has a mass of 2000 kg.</w:t>
                              <w:br/>
                              <w:tab/>
                              <w:t>Its density is 4000 kg/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  <w:br/>
                              <w:tab/>
                              <w:t>What is its volum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56" w:leader="none"/>
                              </w:tabs>
                              <w:autoSpaceDE w:val="false"/>
                              <w:spacing w:lineRule="exact" w:line="280" w:before="200" w:after="0"/>
                              <w:ind w:left="426" w:hanging="42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5.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 stone of mass 50 g is placed in a measuring</w:t>
                              <w:br/>
                              <w:tab/>
                              <w:t>cylinder which contains some water :</w:t>
                              <w:br/>
                              <w:tab/>
                              <w:t>The reading of the water level increases from</w:t>
                              <w:br/>
                              <w:tab/>
                              <w:t>30 c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 xml:space="preserve"> to 40 c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 xml:space="preserve"> as shown.</w:t>
                              <w:br/>
                              <w:tab/>
                              <w:t>What is the density of the ston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56" w:leader="none"/>
                              </w:tabs>
                              <w:autoSpaceDE w:val="false"/>
                              <w:spacing w:lineRule="exact" w:line="280" w:before="200" w:after="0"/>
                              <w:ind w:left="426" w:hanging="42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6.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n empty measuring cylinder weighs 100 g.</w:t>
                              <w:br/>
                              <w:tab/>
                              <w:t>When it contains 20 c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</w:rPr>
                              <w:t>of liquid it weighs</w:t>
                              <w:br/>
                              <w:tab/>
                              <w:t>120 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8" w:leader="none"/>
                                <w:tab w:val="left" w:pos="1232" w:leader="none"/>
                              </w:tabs>
                              <w:autoSpaceDE w:val="false"/>
                              <w:spacing w:lineRule="exact" w:line="280"/>
                              <w:ind w:left="426" w:hanging="42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a)</w:t>
                              <w:tab/>
                              <w:t>What is the density of the liqui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8" w:leader="none"/>
                                <w:tab w:val="left" w:pos="1232" w:leader="none"/>
                              </w:tabs>
                              <w:autoSpaceDE w:val="false"/>
                              <w:spacing w:lineRule="exact" w:line="280"/>
                              <w:ind w:left="426" w:hanging="42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b)</w:t>
                              <w:tab/>
                              <w:t>Which liquid do you think it i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56" w:leader="none"/>
                                <w:tab w:val="left" w:pos="2310" w:leader="none"/>
                                <w:tab w:val="left" w:pos="2520" w:leader="none"/>
                                <w:tab w:val="left" w:pos="3150" w:leader="none"/>
                                <w:tab w:val="left" w:pos="3444" w:leader="none"/>
                                <w:tab w:val="left" w:pos="3934" w:leader="none"/>
                                <w:tab w:val="left" w:pos="4228" w:leader="none"/>
                              </w:tabs>
                              <w:autoSpaceDE w:val="false"/>
                              <w:spacing w:lineRule="exact" w:line="280" w:before="200" w:after="0"/>
                              <w:ind w:left="426" w:hanging="42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7.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 room measures 3 m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4 m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5 m.</w:t>
                              <w:br/>
                              <w:tab/>
                              <w:t>What is the mass of air in it?</w:t>
                              <w:br/>
                              <w:tab/>
                              <w:t>(density of air</w:t>
                              <w:tab/>
                              <w:t>=</w:t>
                              <w:tab/>
                              <w:t>1.3 kg/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6" w:leader="none"/>
                              </w:tabs>
                              <w:spacing w:lineRule="exact" w:line="280" w:before="200" w:after="0"/>
                              <w:ind w:left="426" w:hanging="42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80pt;mso-wrap-distance-left:9.05pt;mso-wrap-distance-right:9.05pt;mso-wrap-distance-top:0pt;mso-wrap-distance-bottom:0pt;margin-top:-28.65pt;mso-position-vertical-relative:text;margin-left:-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0" w:leader="none"/>
                        </w:tabs>
                        <w:autoSpaceDE w:val="false"/>
                        <w:spacing w:lineRule="exact" w:line="280"/>
                        <w:ind w:left="426" w:hanging="42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0" w:leader="none"/>
                        </w:tabs>
                        <w:autoSpaceDE w:val="false"/>
                        <w:spacing w:lineRule="exact" w:line="280"/>
                        <w:ind w:left="426" w:hanging="426"/>
                        <w:rPr/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i/>
                          <w:color w:val="000000"/>
                        </w:rPr>
                        <w:t>Question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0" w:leader="none"/>
                        </w:tabs>
                        <w:autoSpaceDE w:val="false"/>
                        <w:spacing w:lineRule="exact" w:line="280"/>
                        <w:ind w:left="426" w:hanging="426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For each question show all your working clearly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56" w:leader="none"/>
                        </w:tabs>
                        <w:autoSpaceDE w:val="false"/>
                        <w:spacing w:lineRule="exact" w:line="280" w:before="200" w:after="0"/>
                        <w:ind w:left="426" w:hanging="426"/>
                        <w:rPr/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</w:rPr>
                        <w:t>1.</w:t>
                        <w:tab/>
                      </w:r>
                      <w:r>
                        <w:rPr>
                          <w:color w:val="000000"/>
                        </w:rPr>
                        <w:t>An object has a mass of 1000 kg and a</w:t>
                        <w:br/>
                        <w:tab/>
                        <w:t>volume of 2 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 xml:space="preserve"> .</w:t>
                        <w:br/>
                        <w:tab/>
                        <w:t>What is its density, in kg/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56" w:leader="none"/>
                        </w:tabs>
                        <w:autoSpaceDE w:val="false"/>
                        <w:spacing w:lineRule="exact" w:line="280" w:before="200" w:after="0"/>
                        <w:ind w:left="426" w:hanging="426"/>
                        <w:rPr/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</w:rPr>
                        <w:t>2.</w:t>
                        <w:tab/>
                      </w:r>
                      <w:r>
                        <w:rPr>
                          <w:color w:val="000000"/>
                        </w:rPr>
                        <w:t>An object has a mass of 10 g and a volume of</w:t>
                        <w:br/>
                        <w:tab/>
                        <w:t>5 c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56" w:leader="none"/>
                          <w:tab w:val="left" w:pos="1232" w:leader="none"/>
                          <w:tab w:val="left" w:pos="1288" w:leader="none"/>
                        </w:tabs>
                        <w:autoSpaceDE w:val="false"/>
                        <w:spacing w:lineRule="exact" w:line="280"/>
                        <w:ind w:left="426" w:hanging="426"/>
                        <w:rPr/>
                      </w:pPr>
                      <w:r>
                        <w:rPr>
                          <w:color w:val="000000"/>
                        </w:rPr>
                        <w:tab/>
                        <w:tab/>
                        <w:t>a)</w:t>
                        <w:tab/>
                        <w:t>What is its density, in g/c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56" w:leader="none"/>
                          <w:tab w:val="left" w:pos="1260" w:leader="none"/>
                          <w:tab w:val="left" w:pos="1288" w:leader="none"/>
                        </w:tabs>
                        <w:autoSpaceDE w:val="false"/>
                        <w:spacing w:lineRule="exact" w:line="280"/>
                        <w:ind w:left="426" w:hanging="426"/>
                        <w:rPr/>
                      </w:pPr>
                      <w:r>
                        <w:rPr>
                          <w:color w:val="000000"/>
                        </w:rPr>
                        <w:tab/>
                        <w:tab/>
                        <w:t>b)</w:t>
                        <w:tab/>
                        <w:t>What is its density, in kg/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56" w:leader="none"/>
                          <w:tab w:val="left" w:pos="3416" w:leader="none"/>
                        </w:tabs>
                        <w:autoSpaceDE w:val="false"/>
                        <w:spacing w:lineRule="exact" w:line="280" w:before="200" w:after="0"/>
                        <w:ind w:left="426" w:hanging="426"/>
                        <w:rPr/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</w:rPr>
                        <w:t>3.</w:t>
                        <w:tab/>
                      </w:r>
                      <w:r>
                        <w:rPr>
                          <w:color w:val="000000"/>
                        </w:rPr>
                        <w:t>What is the mass of  4 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 xml:space="preserve"> </w:t>
                        <w:tab/>
                        <w:t>of cement, of</w:t>
                        <w:br/>
                        <w:tab/>
                        <w:t>density 3000 kg/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56" w:leader="none"/>
                        </w:tabs>
                        <w:autoSpaceDE w:val="false"/>
                        <w:spacing w:lineRule="exact" w:line="280" w:before="200" w:after="0"/>
                        <w:ind w:left="426" w:hanging="426"/>
                        <w:rPr/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</w:rPr>
                        <w:t>4.</w:t>
                        <w:tab/>
                      </w:r>
                      <w:r>
                        <w:rPr>
                          <w:color w:val="000000"/>
                        </w:rPr>
                        <w:t>An object has a mass of 2000 kg.</w:t>
                        <w:br/>
                        <w:tab/>
                        <w:t>Its density is 4000 kg/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>.</w:t>
                        <w:br/>
                        <w:tab/>
                        <w:t>What is its volume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56" w:leader="none"/>
                        </w:tabs>
                        <w:autoSpaceDE w:val="false"/>
                        <w:spacing w:lineRule="exact" w:line="280" w:before="200" w:after="0"/>
                        <w:ind w:left="426" w:hanging="426"/>
                        <w:rPr/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</w:rPr>
                        <w:t>5.</w:t>
                        <w:tab/>
                      </w:r>
                      <w:r>
                        <w:rPr>
                          <w:color w:val="000000"/>
                        </w:rPr>
                        <w:t>A stone of mass 50 g is placed in a measuring</w:t>
                        <w:br/>
                        <w:tab/>
                        <w:t>cylinder which contains some water :</w:t>
                        <w:br/>
                        <w:tab/>
                        <w:t>The reading of the water level increases from</w:t>
                        <w:br/>
                        <w:tab/>
                        <w:t>30 c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 xml:space="preserve"> to 40 c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 xml:space="preserve"> as shown.</w:t>
                        <w:br/>
                        <w:tab/>
                        <w:t>What is the density of the stone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56" w:leader="none"/>
                        </w:tabs>
                        <w:autoSpaceDE w:val="false"/>
                        <w:spacing w:lineRule="exact" w:line="280" w:before="200" w:after="0"/>
                        <w:ind w:left="426" w:hanging="426"/>
                        <w:rPr/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</w:rPr>
                        <w:t>6.</w:t>
                        <w:tab/>
                      </w:r>
                      <w:r>
                        <w:rPr>
                          <w:color w:val="000000"/>
                        </w:rPr>
                        <w:t>An empty measuring cylinder weighs 100 g.</w:t>
                        <w:br/>
                        <w:tab/>
                        <w:t>When it contains 20 cm</w:t>
                      </w:r>
                      <w:r>
                        <w:rPr>
                          <w:color w:val="000000"/>
                          <w:vertAlign w:val="superscript"/>
                        </w:rPr>
                        <w:t xml:space="preserve">3 </w:t>
                      </w:r>
                      <w:r>
                        <w:rPr>
                          <w:color w:val="000000"/>
                        </w:rPr>
                        <w:t>of liquid it weighs</w:t>
                        <w:br/>
                        <w:tab/>
                        <w:t>120 g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8" w:leader="none"/>
                          <w:tab w:val="left" w:pos="1232" w:leader="none"/>
                        </w:tabs>
                        <w:autoSpaceDE w:val="false"/>
                        <w:spacing w:lineRule="exact" w:line="280"/>
                        <w:ind w:left="426" w:hanging="42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>a)</w:t>
                        <w:tab/>
                        <w:t>What is the density of the liquid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8" w:leader="none"/>
                          <w:tab w:val="left" w:pos="1232" w:leader="none"/>
                        </w:tabs>
                        <w:autoSpaceDE w:val="false"/>
                        <w:spacing w:lineRule="exact" w:line="280"/>
                        <w:ind w:left="426" w:hanging="42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>b)</w:t>
                        <w:tab/>
                        <w:t>Which liquid do you think it is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56" w:leader="none"/>
                          <w:tab w:val="left" w:pos="2310" w:leader="none"/>
                          <w:tab w:val="left" w:pos="2520" w:leader="none"/>
                          <w:tab w:val="left" w:pos="3150" w:leader="none"/>
                          <w:tab w:val="left" w:pos="3444" w:leader="none"/>
                          <w:tab w:val="left" w:pos="3934" w:leader="none"/>
                          <w:tab w:val="left" w:pos="4228" w:leader="none"/>
                        </w:tabs>
                        <w:autoSpaceDE w:val="false"/>
                        <w:spacing w:lineRule="exact" w:line="280" w:before="200" w:after="0"/>
                        <w:ind w:left="426" w:hanging="426"/>
                        <w:rPr/>
                      </w:pP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</w:rPr>
                        <w:t>7.</w:t>
                        <w:tab/>
                      </w:r>
                      <w:r>
                        <w:rPr>
                          <w:color w:val="000000"/>
                        </w:rPr>
                        <w:t>A room measures 3 m</w:t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>4 m</w:t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>5 m.</w:t>
                        <w:br/>
                        <w:tab/>
                        <w:t>What is the mass of air in it?</w:t>
                        <w:br/>
                        <w:tab/>
                        <w:t>(density of air</w:t>
                        <w:tab/>
                        <w:t>=</w:t>
                        <w:tab/>
                        <w:t>1.3 kg/m</w:t>
                      </w:r>
                      <w:r>
                        <w:rPr>
                          <w:color w:val="000000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6" w:leader="none"/>
                        </w:tabs>
                        <w:spacing w:lineRule="exact" w:line="280" w:before="200" w:after="0"/>
                        <w:ind w:left="426" w:hanging="42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i/>
          <w:i/>
          <w:color w:val="000000"/>
          <w:sz w:val="14"/>
        </w:rPr>
      </w:pPr>
      <w:r>
        <w:rPr>
          <w:rFonts w:cs="Arial" w:ascii="Arial" w:hAnsi="Arial"/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64"/>
        <w:rPr>
          <w:rFonts w:ascii="Arial" w:hAnsi="Arial" w:cs="Arial"/>
          <w:i/>
          <w:i/>
          <w:color w:val="000000"/>
          <w:position w:val="9"/>
          <w:sz w:val="16"/>
        </w:rPr>
      </w:pPr>
      <w:r>
        <w:rPr>
          <w:rFonts w:cs="Arial" w:ascii="Arial" w:hAnsi="Arial"/>
          <w:i/>
          <w:color w:val="000000"/>
          <w:position w:val="9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64"/>
        <w:rPr>
          <w:rFonts w:ascii="Arial" w:hAnsi="Arial" w:cs="Arial"/>
          <w:color w:val="000000"/>
          <w:position w:val="9"/>
          <w:sz w:val="16"/>
        </w:rPr>
      </w:pPr>
      <w:r>
        <w:rPr>
          <w:rFonts w:cs="Arial" w:ascii="Arial" w:hAnsi="Arial"/>
          <w:color w:val="000000"/>
          <w:position w:val="9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64"/>
        <w:rPr>
          <w:rFonts w:ascii="Arial" w:hAnsi="Arial" w:cs="Arial"/>
          <w:color w:val="000000"/>
          <w:position w:val="9"/>
          <w:sz w:val="16"/>
        </w:rPr>
      </w:pPr>
      <w:r>
        <w:rPr>
          <w:rFonts w:cs="Arial" w:ascii="Arial" w:hAnsi="Arial"/>
          <w:color w:val="000000"/>
          <w:position w:val="9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39"/>
        <w:rPr>
          <w:rFonts w:ascii="Arial" w:hAnsi="Arial" w:cs="Arial"/>
          <w:color w:val="000000"/>
          <w:position w:val="9"/>
          <w:sz w:val="16"/>
        </w:rPr>
      </w:pPr>
      <w:r>
        <w:rPr>
          <w:rFonts w:cs="Arial" w:ascii="Arial" w:hAnsi="Arial"/>
          <w:color w:val="000000"/>
          <w:position w:val="9"/>
          <w:sz w:val="16"/>
        </w:rPr>
        <w:tab/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06" w:leader="none"/>
        <w:tab w:val="left" w:pos="644" w:leader="none"/>
        <w:tab w:val="left" w:pos="1078" w:leader="none"/>
        <w:tab w:val="left" w:pos="1316" w:leader="none"/>
      </w:tabs>
      <w:spacing w:lineRule="exact" w:line="24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3:05:00Z</dcterms:created>
  <dc:creator>GrahamS</dc:creator>
  <dc:description>Exported with PdfGrabber. file: pfy_mech_12_density_es_04.pdf</dc:description>
  <cp:keywords/>
  <dc:language>en-US</dc:language>
  <cp:lastModifiedBy>Keith Johnson</cp:lastModifiedBy>
  <cp:lastPrinted>2006-04-20T11:56:00Z</cp:lastPrinted>
  <dcterms:modified xsi:type="dcterms:W3CDTF">2017-03-23T19:18:00Z</dcterms:modified>
  <cp:revision>10</cp:revision>
  <dc:subject/>
  <dc:title>Pages 115-136</dc:title>
</cp:coreProperties>
</file>