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 txBox="1"/>
                        <wps:spPr>
                          <a:xfrm>
                            <a:off x="807120" y="181080"/>
                            <a:ext cx="1828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nsit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1;top:77;width:28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ns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70" w:leader="none"/>
          <w:tab w:val="right" w:pos="4913" w:leader="none"/>
          <w:tab w:val="left" w:pos="985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ge">
                  <wp:posOffset>5894070</wp:posOffset>
                </wp:positionV>
                <wp:extent cx="7772400" cy="50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49.3pt;margin-top:464.1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20"/>
          <w:tab w:val="left" w:pos="5264" w:leader="none"/>
        </w:tabs>
        <w:spacing w:lineRule="exact" w:line="600" w:before="120" w:after="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120" w:after="0"/>
        <w:rPr>
          <w:rFonts w:ascii="Arial" w:hAnsi="Arial" w:cs="Arial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05740</wp:posOffset>
                </wp:positionV>
                <wp:extent cx="6482715" cy="25400"/>
                <wp:effectExtent l="5715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0.5pt;margin-top:16.2pt;width:510.4pt;height: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1539" w:leader="none"/>
        </w:tabs>
        <w:autoSpaceDE w:val="false"/>
        <w:spacing w:lineRule="exact" w:line="229"/>
        <w:rPr>
          <w:rFonts w:ascii="Arial" w:hAnsi="Arial" w:cs="Arial"/>
          <w:color w:val="000000"/>
          <w:positio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130175</wp:posOffset>
                </wp:positionV>
                <wp:extent cx="6779895" cy="2774315"/>
                <wp:effectExtent l="0" t="0" r="0" b="5378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2774160"/>
                          <a:chOff x="0" y="0"/>
                          <a:chExt cx="6779880" cy="2774160"/>
                        </a:xfrm>
                      </wpg:grpSpPr>
                      <wps:wsp>
                        <wps:cNvSpPr txBox="1"/>
                        <wps:spPr>
                          <a:xfrm>
                            <a:off x="0" y="65880"/>
                            <a:ext cx="3200400" cy="27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06" w:leader="none"/>
                                  <w:tab w:val="left" w:pos="442" w:leader="none"/>
                                </w:tabs>
                                <w:overflowPunct w:val="false"/>
                                <w:bidi w:val="0"/>
                                <w:spacing w:before="320" w:after="24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4"/>
                                  <w:szCs w:val="24"/>
                                  <w:rFonts w:eastAsia="Wingdings" w:cs="Wingdings" w:ascii="Wingdings" w:hAnsi="Wingdings"/>
                                  <w:color w:val="000000"/>
                                  <w:lang w:bidi="ar-SA" w:val="en-US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position w:val="-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bidi="ar-SA" w:val="en-US"/>
                                </w:rPr>
                                <w:t>density =</w:t>
                              </w:r>
                              <w:r>
                                <w:rPr>
                                  <w:kern w:val="2"/>
                                  <w:sz w:val="24"/>
                                  <w:position w:val="-4"/>
                                  <w:szCs w:val="2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4"/>
                                  <w:b/>
                                  <w:rFonts w:eastAsia="Wingdings" w:cs="Wingdings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It is measured in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or g/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 density of water is 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or 1 g/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Solids are usually more dense than liquids.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Liquids are more dense than gases.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You can measure mass using a top-pan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balance.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You can measure volumes using a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3" w:hanging="4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measuring cylinder.</w:t>
                              </w:r>
                            </w:p>
                            <w:p>
                              <w:pPr>
                                <w:tabs>
                                  <w:tab w:val="left" w:pos="4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357" w:hanging="4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0"/>
                            <a:ext cx="3429000" cy="24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density using the formula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the mass of a solid using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l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the mass of a liquid in a beaker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using two readings of a balanc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the volume of a liquid in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ing cylinde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the volume of a solid, by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ange in volume in a measuring cylinde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10.25pt;width:533.85pt;height:218.45pt" coordorigin="-152,205" coordsize="10677,4369">
                <v:shape id="shape_0" stroked="f" o:allowincell="f" style="position:absolute;left:-152;top:309;width:5039;height:42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position w:val="-1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06" w:leader="none"/>
                            <w:tab w:val="left" w:pos="442" w:leader="none"/>
                          </w:tabs>
                          <w:overflowPunct w:val="false"/>
                          <w:bidi w:val="0"/>
                          <w:spacing w:before="320" w:after="24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position w:val="-4"/>
                            <w:szCs w:val="24"/>
                            <w:rFonts w:eastAsia="Wingdings" w:cs="Wingdings" w:ascii="Wingdings" w:hAnsi="Wingdings"/>
                            <w:color w:val="000000"/>
                            <w:lang w:bidi="ar-SA" w:val="en-US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position w:val="-4"/>
                            <w:szCs w:val="24"/>
                            <w:rFonts w:eastAsia="Wingdings" w:cs="Wingdings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position w:val="-4"/>
                            <w:szCs w:val="24"/>
                            <w:rFonts w:eastAsia="Wingdings" w:cs="Wingdings" w:ascii="Times New Roman" w:hAnsi="Times New Roman"/>
                            <w:color w:val="000000"/>
                            <w:lang w:bidi="ar-SA" w:val="en-US"/>
                          </w:rPr>
                          <w:t>density =</w:t>
                        </w:r>
                        <w:r>
                          <w:rPr>
                            <w:kern w:val="2"/>
                            <w:sz w:val="24"/>
                            <w:position w:val="-4"/>
                            <w:szCs w:val="24"/>
                            <w:b/>
                            <w:rFonts w:eastAsia="Wingdings" w:cs="Wingdings" w:ascii="Times New Roman" w:hAnsi="Times New Roman"/>
                            <w:color w:val="000000"/>
                            <w:lang w:bidi="ar-SA" w:val="en-US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4"/>
                            <w:b/>
                            <w:rFonts w:eastAsia="Wingdings" w:cs="Wingdings" w:ascii="Times New Roman" w:hAnsi="Times New Roman"/>
                            <w:color w:val="000000"/>
                            <w:lang w:bidi="ar-SA" w:val="en-US"/>
                          </w:rPr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It is measured in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 xml:space="preserve"> or g/c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 density of water is 10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or 1 g/c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Solids are usually more dense than liquids.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Liquids are more dense than gases.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You can measure mass using a top-pan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balance.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You can measure volumes using a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3" w:hanging="4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measuring cylinder.</w:t>
                        </w:r>
                      </w:p>
                      <w:p>
                        <w:pPr>
                          <w:tabs>
                            <w:tab w:val="left" w:pos="442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357" w:hanging="4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205;width:5399;height:38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density using the formula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the mass of a solid using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l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the mass of a liquid in a beaker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using two readings of a balanc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the volume of a liquid in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ing cylinde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the volume of a solid, by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ange in volume in a measuring cylinde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position w:val="6"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  <w:lang w:val="en-US" w:eastAsia="en-US"/>
        </w:rPr>
      </w:pPr>
      <w:r>
        <w:rPr>
          <w:rFonts w:cs="Arial" w:ascii="Arial" w:hAnsi="Arial"/>
          <w:color w:val="000000"/>
          <w:positio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76200</wp:posOffset>
                </wp:positionV>
                <wp:extent cx="6508115" cy="180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34" w:leader="none"/>
                                <w:tab w:val="center" w:pos="5103" w:leader="none"/>
                                <w:tab w:val="right" w:pos="10219" w:leader="none"/>
                              </w:tabs>
                              <w:autoSpaceDE w:val="false"/>
                              <w:spacing w:lineRule="exact" w:line="240"/>
                              <w:ind w:left="1134" w:hanging="1134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position w:val="-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position w:val="-2"/>
                                <w:sz w:val="14"/>
                              </w:rPr>
                              <w:t>Oxford University Press, ISBN 978-0-19-837571-5</w:t>
                              <w:tab/>
                              <w:t>GCSE Physics for You, 5th edition</w:t>
                              <w:tab/>
                              <w:t>© Keith Johnson &amp; Sue Ho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14.25pt;mso-wrap-distance-left:9.05pt;mso-wrap-distance-right:9.05pt;mso-wrap-distance-top:0pt;mso-wrap-distance-bottom:0pt;margin-top:6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34" w:leader="none"/>
                          <w:tab w:val="center" w:pos="5103" w:leader="none"/>
                          <w:tab w:val="right" w:pos="10219" w:leader="none"/>
                        </w:tabs>
                        <w:autoSpaceDE w:val="false"/>
                        <w:spacing w:lineRule="exact" w:line="240"/>
                        <w:ind w:left="1134" w:hanging="1134"/>
                        <w:rPr>
                          <w:rFonts w:ascii="Arial" w:hAnsi="Arial" w:cs="Arial"/>
                          <w:i/>
                          <w:i/>
                          <w:color w:val="000000"/>
                          <w:position w:val="-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position w:val="-2"/>
                          <w:sz w:val="14"/>
                        </w:rPr>
                        <w:t>Oxford University Press, ISBN 978-0-19-837571-5</w:t>
                        <w:tab/>
                        <w:t>GCSE Physics for You, 5th edition</w:t>
                        <w:tab/>
                        <w:t>© Keith Johnson &amp; Sue H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205</wp:posOffset>
                </wp:positionH>
                <wp:positionV relativeFrom="paragraph">
                  <wp:posOffset>10795</wp:posOffset>
                </wp:positionV>
                <wp:extent cx="71075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5pt,0.85pt" to="540.45pt,0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</wp:posOffset>
                </wp:positionH>
                <wp:positionV relativeFrom="paragraph">
                  <wp:posOffset>76835</wp:posOffset>
                </wp:positionV>
                <wp:extent cx="6516370" cy="476250"/>
                <wp:effectExtent l="571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76280"/>
                          <a:chOff x="0" y="0"/>
                          <a:chExt cx="6516360" cy="47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6457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2" h="696">
                                  <a:moveTo>
                                    <a:pt x="0" y="0"/>
                                  </a:moveTo>
                                  <a:cubicBezTo>
                                    <a:pt x="573" y="12"/>
                                    <a:pt x="0" y="0"/>
                                    <a:pt x="573" y="12"/>
                                  </a:cubicBezTo>
                                  <a:cubicBezTo>
                                    <a:pt x="896" y="32"/>
                                    <a:pt x="573" y="12"/>
                                    <a:pt x="896" y="32"/>
                                  </a:cubicBezTo>
                                  <a:cubicBezTo>
                                    <a:pt x="1489" y="12"/>
                                    <a:pt x="896" y="32"/>
                                    <a:pt x="1489" y="12"/>
                                  </a:cubicBezTo>
                                  <a:cubicBezTo>
                                    <a:pt x="2222" y="48"/>
                                    <a:pt x="1489" y="12"/>
                                    <a:pt x="2222" y="48"/>
                                  </a:cubicBezTo>
                                  <a:cubicBezTo>
                                    <a:pt x="2537" y="32"/>
                                    <a:pt x="2222" y="48"/>
                                    <a:pt x="2537" y="32"/>
                                  </a:cubicBezTo>
                                  <a:cubicBezTo>
                                    <a:pt x="3022" y="48"/>
                                    <a:pt x="2537" y="32"/>
                                    <a:pt x="3022" y="48"/>
                                  </a:cubicBezTo>
                                  <a:cubicBezTo>
                                    <a:pt x="3479" y="12"/>
                                    <a:pt x="3022" y="48"/>
                                    <a:pt x="3479" y="12"/>
                                  </a:cubicBezTo>
                                  <a:cubicBezTo>
                                    <a:pt x="3936" y="44"/>
                                    <a:pt x="3479" y="12"/>
                                    <a:pt x="3936" y="44"/>
                                  </a:cubicBezTo>
                                  <a:cubicBezTo>
                                    <a:pt x="4501" y="32"/>
                                    <a:pt x="3936" y="44"/>
                                    <a:pt x="4501" y="32"/>
                                  </a:cubicBezTo>
                                  <a:cubicBezTo>
                                    <a:pt x="5643" y="32"/>
                                    <a:pt x="4501" y="32"/>
                                    <a:pt x="5643" y="32"/>
                                  </a:cubicBezTo>
                                  <a:cubicBezTo>
                                    <a:pt x="6034" y="48"/>
                                    <a:pt x="5643" y="32"/>
                                    <a:pt x="6034" y="48"/>
                                  </a:cubicBezTo>
                                  <a:cubicBezTo>
                                    <a:pt x="6599" y="12"/>
                                    <a:pt x="6034" y="48"/>
                                    <a:pt x="6599" y="12"/>
                                  </a:cubicBezTo>
                                  <a:cubicBezTo>
                                    <a:pt x="7110" y="44"/>
                                    <a:pt x="6599" y="12"/>
                                    <a:pt x="7110" y="44"/>
                                  </a:cubicBezTo>
                                  <a:cubicBezTo>
                                    <a:pt x="7582" y="12"/>
                                    <a:pt x="7110" y="44"/>
                                    <a:pt x="7582" y="12"/>
                                  </a:cubicBezTo>
                                  <a:cubicBezTo>
                                    <a:pt x="8210" y="48"/>
                                    <a:pt x="7582" y="12"/>
                                    <a:pt x="8210" y="48"/>
                                  </a:cubicBezTo>
                                  <a:cubicBezTo>
                                    <a:pt x="8848" y="12"/>
                                    <a:pt x="8210" y="48"/>
                                    <a:pt x="8848" y="12"/>
                                  </a:cubicBezTo>
                                  <a:cubicBezTo>
                                    <a:pt x="9309" y="37"/>
                                    <a:pt x="8848" y="12"/>
                                    <a:pt x="9309" y="37"/>
                                  </a:cubicBezTo>
                                  <a:cubicBezTo>
                                    <a:pt x="9813" y="41"/>
                                    <a:pt x="9309" y="37"/>
                                    <a:pt x="9813" y="41"/>
                                  </a:cubicBezTo>
                                  <a:cubicBezTo>
                                    <a:pt x="10012" y="13"/>
                                    <a:pt x="9813" y="41"/>
                                    <a:pt x="10012" y="13"/>
                                  </a:cubicBezTo>
                                  <a:cubicBezTo>
                                    <a:pt x="9999" y="187"/>
                                    <a:pt x="10012" y="13"/>
                                    <a:pt x="9999" y="187"/>
                                  </a:cubicBezTo>
                                  <a:cubicBezTo>
                                    <a:pt x="10009" y="399"/>
                                    <a:pt x="9999" y="187"/>
                                    <a:pt x="10009" y="399"/>
                                  </a:cubicBezTo>
                                  <a:cubicBezTo>
                                    <a:pt x="9985" y="560"/>
                                    <a:pt x="10009" y="399"/>
                                    <a:pt x="9985" y="560"/>
                                  </a:cubicBezTo>
                                  <a:cubicBezTo>
                                    <a:pt x="10010" y="685"/>
                                    <a:pt x="9985" y="560"/>
                                    <a:pt x="10010" y="685"/>
                                  </a:cubicBezTo>
                                  <a:cubicBezTo>
                                    <a:pt x="9463" y="696"/>
                                    <a:pt x="10010" y="685"/>
                                    <a:pt x="9463" y="696"/>
                                  </a:cubicBezTo>
                                  <a:cubicBezTo>
                                    <a:pt x="8996" y="667"/>
                                    <a:pt x="9463" y="696"/>
                                    <a:pt x="8996" y="667"/>
                                  </a:cubicBezTo>
                                  <a:cubicBezTo>
                                    <a:pt x="8415" y="687"/>
                                    <a:pt x="8996" y="667"/>
                                    <a:pt x="8415" y="687"/>
                                  </a:cubicBezTo>
                                  <a:cubicBezTo>
                                    <a:pt x="7890" y="684"/>
                                    <a:pt x="8415" y="687"/>
                                    <a:pt x="7890" y="684"/>
                                  </a:cubicBezTo>
                                  <a:cubicBezTo>
                                    <a:pt x="7331" y="687"/>
                                    <a:pt x="7890" y="684"/>
                                    <a:pt x="7331" y="687"/>
                                  </a:cubicBezTo>
                                  <a:cubicBezTo>
                                    <a:pt x="6902" y="668"/>
                                    <a:pt x="7331" y="687"/>
                                    <a:pt x="6902" y="668"/>
                                  </a:cubicBezTo>
                                  <a:cubicBezTo>
                                    <a:pt x="6289" y="684"/>
                                    <a:pt x="6902" y="668"/>
                                    <a:pt x="6289" y="684"/>
                                  </a:cubicBezTo>
                                  <a:cubicBezTo>
                                    <a:pt x="5697" y="687"/>
                                    <a:pt x="6289" y="684"/>
                                    <a:pt x="5697" y="687"/>
                                  </a:cubicBezTo>
                                  <a:cubicBezTo>
                                    <a:pt x="4909" y="684"/>
                                    <a:pt x="5697" y="687"/>
                                    <a:pt x="4909" y="684"/>
                                  </a:cubicBezTo>
                                  <a:cubicBezTo>
                                    <a:pt x="4393" y="687"/>
                                    <a:pt x="4909" y="684"/>
                                    <a:pt x="4393" y="687"/>
                                  </a:cubicBezTo>
                                  <a:cubicBezTo>
                                    <a:pt x="3788" y="684"/>
                                    <a:pt x="4393" y="687"/>
                                    <a:pt x="3788" y="684"/>
                                  </a:cubicBezTo>
                                  <a:cubicBezTo>
                                    <a:pt x="3183" y="668"/>
                                    <a:pt x="3788" y="684"/>
                                    <a:pt x="3183" y="668"/>
                                  </a:cubicBezTo>
                                  <a:cubicBezTo>
                                    <a:pt x="2537" y="659"/>
                                    <a:pt x="3183" y="668"/>
                                    <a:pt x="2537" y="659"/>
                                  </a:cubicBezTo>
                                  <a:cubicBezTo>
                                    <a:pt x="1916" y="684"/>
                                    <a:pt x="2537" y="659"/>
                                    <a:pt x="1916" y="684"/>
                                  </a:cubicBezTo>
                                  <a:cubicBezTo>
                                    <a:pt x="1396" y="687"/>
                                    <a:pt x="1916" y="684"/>
                                    <a:pt x="1396" y="687"/>
                                  </a:cubicBezTo>
                                  <a:cubicBezTo>
                                    <a:pt x="399" y="687"/>
                                    <a:pt x="1396" y="687"/>
                                    <a:pt x="399" y="687"/>
                                  </a:cubicBezTo>
                                  <a:cubicBezTo>
                                    <a:pt x="14" y="684"/>
                                    <a:pt x="399" y="687"/>
                                    <a:pt x="14" y="684"/>
                                  </a:cubicBezTo>
                                  <a:cubicBezTo>
                                    <a:pt x="39" y="515"/>
                                    <a:pt x="14" y="684"/>
                                    <a:pt x="39" y="515"/>
                                  </a:cubicBezTo>
                                  <a:cubicBezTo>
                                    <a:pt x="17" y="348"/>
                                    <a:pt x="39" y="515"/>
                                    <a:pt x="17" y="348"/>
                                  </a:cubicBezTo>
                                  <a:cubicBezTo>
                                    <a:pt x="26" y="166"/>
                                    <a:pt x="17" y="348"/>
                                    <a:pt x="26" y="166"/>
                                  </a:cubicBezTo>
                                  <a:cubicBezTo>
                                    <a:pt x="0" y="0"/>
                                    <a:pt x="26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684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4920" y="0"/>
                              <a:ext cx="1441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480" y="75600"/>
                            <a:ext cx="28195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 w:val="false"/>
                                  <w:vertAlign w:val="baseline"/>
                                  <w:position w:val="0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48"/>
                                  <w:vertAlign w:val="baseline"/>
                                  <w:position w:val="0"/>
                                  <w:szCs w:val="48"/>
                                  <w:bCs/>
                                  <w:iCs/>
                                  <w:b w:val="false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vertAlign w:val="baseline"/>
                                  <w:position w:val="0"/>
                                  <w:szCs w:val="48"/>
                                  <w:bCs/>
                                  <w:iCs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nsit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6.05pt;width:513.1pt;height:37.5pt" coordorigin="-8,121" coordsize="10262,750">
                <v:group id="shape_0" style="position:absolute;left:-8;top:121;width:10262;height:720">
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-8;top:130;width:10168;height:6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892;top:132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7984;top:121;width:22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0;top:240;width:443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 w:val="false"/>
                            <w:vertAlign w:val="baseline"/>
                            <w:position w:val="0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48"/>
                            <w:vertAlign w:val="baseline"/>
                            <w:position w:val="0"/>
                            <w:szCs w:val="48"/>
                            <w:bCs/>
                            <w:iCs/>
                            <w:b w:val="false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vertAlign w:val="baseline"/>
                            <w:position w:val="0"/>
                            <w:szCs w:val="48"/>
                            <w:bCs/>
                            <w:iCs/>
                            <w:i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ns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642"/>
        <w:rPr>
          <w:rFonts w:ascii="Arial" w:hAnsi="Arial" w:cs="Arial"/>
          <w:b/>
          <w:b/>
          <w:color w:val="FFFFFF"/>
          <w:position w:val="21"/>
        </w:rPr>
      </w:pPr>
      <w:r>
        <w:rPr>
          <w:rFonts w:cs="Arial" w:ascii="Arial" w:hAnsi="Arial"/>
          <w:color w:val="000000"/>
          <w:position w:val="2"/>
        </w:rPr>
        <w:tab/>
      </w:r>
      <w:r>
        <w:rPr>
          <w:rFonts w:cs="Arial" w:ascii="Arial" w:hAnsi="Arial"/>
          <w:b/>
          <w:i/>
          <w:color w:val="000000"/>
          <w:sz w:val="48"/>
        </w:rPr>
        <w:tab/>
      </w:r>
      <w:r>
        <w:rPr>
          <w:b/>
          <w:color w:val="FFFFFF"/>
          <w:position w:val="21"/>
        </w:rPr>
        <w:t>Revision</w:t>
      </w:r>
    </w:p>
    <w:p>
      <w:pPr>
        <w:pStyle w:val="Normal"/>
        <w:widowControl w:val="false"/>
        <w:tabs>
          <w:tab w:val="clear" w:pos="720"/>
          <w:tab w:val="right" w:pos="10807" w:leader="none"/>
        </w:tabs>
        <w:autoSpaceDE w:val="false"/>
        <w:spacing w:lineRule="exact" w:line="48"/>
        <w:rPr>
          <w:rFonts w:ascii="Arial" w:hAnsi="Arial" w:cs="Arial"/>
          <w:b/>
          <w:b/>
          <w:color w:val="FFFFFF"/>
          <w:position w:val="6"/>
          <w:sz w:val="32"/>
        </w:rPr>
      </w:pPr>
      <w:r>
        <w:rPr>
          <w:rFonts w:cs="Arial" w:ascii="Arial" w:hAnsi="Arial"/>
          <w:b/>
          <w:color w:val="FFFFFF"/>
          <w:position w:val="21"/>
        </w:rPr>
        <w:tab/>
      </w:r>
      <w:r>
        <w:rPr>
          <w:b/>
          <w:color w:val="FFFFFF"/>
          <w:position w:val="6"/>
          <w:sz w:val="32"/>
        </w:rPr>
        <w:t>QUIZ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319"/>
        <w:rPr>
          <w:rFonts w:ascii="Arial" w:hAnsi="Arial" w:cs="Arial"/>
          <w:b/>
          <w:b/>
          <w:color w:val="FFFFFF"/>
          <w:position w:val="6"/>
          <w:sz w:val="32"/>
        </w:rPr>
      </w:pPr>
      <w:r>
        <w:rPr>
          <w:rFonts w:cs="Arial" w:ascii="Arial" w:hAnsi="Arial"/>
          <w:b/>
          <w:color w:val="FFFFFF"/>
          <w:position w:val="6"/>
          <w:sz w:val="3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240"/>
        <w:rPr/>
      </w:pPr>
      <w:r>
        <w:rPr>
          <w:b/>
          <w:color w:val="000000"/>
          <w:position w:val="-1"/>
        </w:rPr>
        <w:t xml:space="preserve">Use these questions to help you revise </w:t>
      </w:r>
      <w:r>
        <w:rPr>
          <w:color w:val="000000"/>
          <w:position w:val="-1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2"/>
          <w:sz w:val="23"/>
        </w:rPr>
      </w:pPr>
      <w:r>
        <w:rPr>
          <w:rFonts w:cs="Arial" w:ascii="Arial" w:hAnsi="Arial"/>
          <w:color w:val="000000"/>
          <w:position w:val="2"/>
          <w:sz w:val="23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0795" cy="28892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2"/>
                              <w:gridCol w:w="4783"/>
                              <w:gridCol w:w="411"/>
                              <w:gridCol w:w="601"/>
                              <w:gridCol w:w="220"/>
                              <w:gridCol w:w="220"/>
                              <w:gridCol w:w="900"/>
                              <w:gridCol w:w="200"/>
                              <w:gridCol w:w="620"/>
                              <w:gridCol w:w="1600"/>
                            </w:tblGrid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98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ate the formula for density.</w:t>
                                    <w:tab/>
                                    <w:t>(page 74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ensity = 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ss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olume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density = 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ss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olume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500 kg/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f the mass of an object is 1000 kg and the</w:t>
                                    <w:br/>
                                    <w:t>volume is 2 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what is the density? (p. 74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f the density of an object is 2000 kg/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nd</w:t>
                                    <w:br/>
                                    <w:t>the volume is 2 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what is the mas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p. 7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ass</w:t>
                                    <w:tab/>
                                    <w:t xml:space="preserve">=  volum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dens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 xml:space="preserve">=  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=  4000 k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nstrument would you use to measu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mass? </w:t>
                                    <w:tab/>
                                    <w:t>(p. 75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 (top-pan) balance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nstrument would you use to measu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volume? </w:t>
                                    <w:tab/>
                                    <w:t>(p. 75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easuring cylinder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227.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2"/>
                        <w:gridCol w:w="4783"/>
                        <w:gridCol w:w="411"/>
                        <w:gridCol w:w="601"/>
                        <w:gridCol w:w="220"/>
                        <w:gridCol w:w="220"/>
                        <w:gridCol w:w="900"/>
                        <w:gridCol w:w="200"/>
                        <w:gridCol w:w="620"/>
                        <w:gridCol w:w="1600"/>
                      </w:tblGrid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46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98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te the formula for density.</w:t>
                              <w:tab/>
                              <w:t>(page 74)</w:t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36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ensity 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s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ume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46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1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density 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s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ume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500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If the mass of an object is 1000 kg and the</w:t>
                              <w:br/>
                              <w:t>volume is 2 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, what is the density? (p. 74)</w:t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361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6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7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1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f the density of an object is 2000 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</w:rPr>
                              <w:t>and</w:t>
                              <w:br/>
                              <w:t>the volume is 2 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, what is the mas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p. 7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361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mass</w:t>
                              <w:tab/>
                              <w:t xml:space="preserve">=  volume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dens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 xml:space="preserve">=  2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2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=  4000 k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nstrument would you use to meas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mass? </w:t>
                              <w:tab/>
                              <w:t>(p. 75)</w:t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a (top-pan) balance.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nstrument would you use to meas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volume? </w:t>
                              <w:tab/>
                              <w:t>(p. 75)</w:t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measuring cylinder.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ingdings" w:hAnsi="Wingdings" w:eastAsia="Times New Roman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eastAsia="Times New Roman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160" w:hanging="2160"/>
    </w:pPr>
    <w:rPr>
      <w:color w:val="00000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34:00Z</dcterms:created>
  <dc:creator>GrahamS</dc:creator>
  <dc:description>Exported with PdfGrabber. file: pfy_mech_12_chklst_rvqz_03.pdf</dc:description>
  <cp:keywords/>
  <dc:language>en-US</dc:language>
  <cp:lastModifiedBy>Keith Johnson</cp:lastModifiedBy>
  <cp:lastPrinted>2006-04-20T11:54:00Z</cp:lastPrinted>
  <dcterms:modified xsi:type="dcterms:W3CDTF">2017-03-23T19:18:00Z</dcterms:modified>
  <cp:revision>10</cp:revision>
  <dc:subject/>
  <dc:title>Pages 115-1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